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1156" w:firstLine="1004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1156" w:firstLine="1004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ТЕХНИЧКА СПЕЦИФИКАЦИЈ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. Врста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ра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лектрична енергија</w:t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2.Места испоруке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и процењене количин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lang w:val="sr-RS" w:eastAsia="en-US"/>
        </w:rPr>
      </w:pPr>
      <w:r>
        <w:rPr>
          <w:rFonts w:eastAsia="Times New Roman"/>
          <w:b/>
          <w:color w:val="000000"/>
          <w:kern w:val="0"/>
          <w:lang w:val="sr-RS" w:eastAsia="en-US"/>
        </w:rPr>
        <w:t>ЕД ТРСТЕНИК</w:t>
      </w:r>
    </w:p>
    <w:p>
      <w:pPr>
        <w:pStyle w:val="Normal"/>
        <w:ind w:left="-284" w:hanging="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306"/>
        <w:gridCol w:w="1615"/>
        <w:gridCol w:w="2377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пис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квирн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процењен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оличин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Виша тарифа (В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22.57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Нижа тарифа (Н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5.6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Једнотарифна броји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70.25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Активна  ВТ- категорија:ниски нап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99.83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Активна НТ-категорија: ниски нап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17.748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Испорука електричне енергије вршиће се на следећим адресама: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87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1“ ТРСТЕНИК ВУКА КАРАЏИЋА Б.Б. 37240 ТРСТЕНИК,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ЕД број:142010187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2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37244 МЕДВЕЂА ,ЕД број:142010210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3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5 ВЕЛИКА ДРЕНОВА ,ЕД број:1420107032,ЕД број 501479939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4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6 МИЛУТОВАЦ, ЕД број:14201117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5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 2 “ РАДОЈА КРСТИЋА Б.Б. 37240 ТРСТЕНИК, ЕД број:14201146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6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ОСАОНИЦА Б.Б. 37240 ТРСТЕНИК,ЕД број:142011693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7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СТОПАЊА, ЕД број:1420143926 и ЕД број:952572058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8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ТОБОЛАЦ ,ЕД број:1420150588</w:t>
            </w:r>
          </w:p>
        </w:tc>
      </w:tr>
    </w:tbl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 Техничке карактеристике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документом Правила о раду тржишта („Сл. Гласник РС“ број 120/2012)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стална, гарантована и одређена на основу остварене потрошње Наручиоца, на месту примопредаје током испорук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Квалитет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(''Сл. гласник РС'' бр. 3/2012), Правилима о раду дистрибутивног система и Уредбе о условима испоруке и снабдевања електричном енергијом (''Сл. гласник РС'' бр. 63/2013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Количина и опис добар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Оквирни обим динамике испоруке: аналогно распореду утрошка за период. 01.06.202</w:t>
      </w:r>
      <w:r>
        <w:rPr>
          <w:rFonts w:eastAsia="Times New Roman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-</w:t>
      </w:r>
      <w:r>
        <w:rPr>
          <w:rFonts w:eastAsia="Times New Roman"/>
          <w:kern w:val="0"/>
          <w:sz w:val="22"/>
          <w:szCs w:val="22"/>
          <w:lang w:val="sr-RS" w:eastAsia="en-US"/>
        </w:rPr>
        <w:t>28.02.2024</w:t>
      </w:r>
      <w:r>
        <w:rPr>
          <w:rFonts w:eastAsia="Times New Roman"/>
          <w:kern w:val="0"/>
          <w:sz w:val="22"/>
          <w:szCs w:val="22"/>
          <w:lang w:eastAsia="en-US"/>
        </w:rPr>
        <w:t>. године из Т</w:t>
      </w:r>
      <w:r>
        <w:rPr>
          <w:rFonts w:eastAsia="Times New Roman"/>
          <w:kern w:val="0"/>
          <w:sz w:val="22"/>
          <w:szCs w:val="22"/>
          <w:lang w:val="sr-CS" w:eastAsia="en-US"/>
        </w:rPr>
        <w:t>абел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CS" w:eastAsia="en-US"/>
        </w:rPr>
        <w:t>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конкурсне документације као Прилог 1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онуђач је комплетно балансно одговоран (100%) за свако место примопредаје Наручиоцу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Обавезано приказивање стања бројчаника за све мерне величин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Начин спровођења контроле и обезбеђивање гаранције квалитет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kern w:val="0"/>
          <w:sz w:val="22"/>
          <w:szCs w:val="22"/>
          <w:lang w:val="sr-RS" w:eastAsia="en-US"/>
        </w:rPr>
        <w:t>У складу са одредбама документа Правила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Cs/>
          <w:kern w:val="0"/>
          <w:sz w:val="22"/>
          <w:szCs w:val="22"/>
          <w:lang w:val="sr-RS" w:eastAsia="en-US"/>
        </w:rPr>
        <w:t xml:space="preserve">о раду тржишта </w:t>
      </w:r>
      <w:r>
        <w:rPr>
          <w:rFonts w:eastAsia="Times New Roman"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Cs/>
          <w:kern w:val="0"/>
          <w:sz w:val="22"/>
          <w:szCs w:val="22"/>
          <w:lang w:val="sr-RS" w:eastAsia="en-US"/>
        </w:rPr>
        <w:t xml:space="preserve">електричне енергије („Сл.Гласник РС“ број 120/2012 и 120/2014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Рок испоруке добар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Испорука електричне енергије планира с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за период од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годину дана од дана закључења уговора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од 00:00 h до 24:00 h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25:00Z</dcterms:created>
  <dc:creator>Lenovo</dc:creator>
  <dc:description/>
  <cp:keywords/>
  <dc:language>en-US</dc:language>
  <cp:lastModifiedBy>Korisnik</cp:lastModifiedBy>
  <cp:lastPrinted>2024-05-14T10:31:00Z</cp:lastPrinted>
  <dcterms:modified xsi:type="dcterms:W3CDTF">2024-05-14T09:25:00Z</dcterms:modified>
  <cp:revision>9</cp:revision>
  <dc:subject/>
  <dc:title>КРИТЕРИЈУМИ ЗА КВАЛИТАТИВНИ ИЗБОР ПРИВРЕДНОГ СУБЈЕКТА ИЗ ЧЛАНА 111</dc:title>
</cp:coreProperties>
</file>