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567" w:right="-858" w:hanging="0"/>
        <w:jc w:val="center"/>
        <w:rPr/>
      </w:pPr>
      <w:r>
        <w:rPr>
          <w:b/>
          <w:bCs/>
          <w:iCs/>
          <w:color w:val="000000"/>
        </w:rPr>
        <w:t xml:space="preserve">ВРСТА, ТЕХНИЧКЕ КАРАКТЕРИСТИКЕ, КВАЛИТЕТ, КОЛИЧИНА И ОПИС ДОБАРА,  НАЧИН СПРОВОЂЕЊА КОНТРОЛЕ И ОБЕЗБЕЂИВАЊА ГАРАНЦИЈЕ КВАЛИТЕТА, РОК ИСПОРУКЕ, МЕСТО ИСПОРУКЕ ДОБАРА </w:t>
      </w:r>
      <w:r>
        <w:rPr>
          <w:b/>
          <w:bCs/>
          <w:iCs/>
          <w:color w:val="000000"/>
          <w:lang w:val="sr-RS"/>
        </w:rPr>
        <w:t>И</w:t>
      </w:r>
      <w:r>
        <w:rPr>
          <w:b/>
          <w:bCs/>
          <w:iCs/>
          <w:color w:val="000000"/>
        </w:rPr>
        <w:t xml:space="preserve"> СЛ.</w:t>
      </w:r>
    </w:p>
    <w:p>
      <w:pPr>
        <w:pStyle w:val="Normal"/>
        <w:spacing w:before="0" w:after="240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Квалитет добара</w:t>
      </w:r>
      <w:r>
        <w:rPr>
          <w:color w:val="000000"/>
          <w:sz w:val="22"/>
          <w:szCs w:val="22"/>
        </w:rPr>
        <w:t xml:space="preserve"> - понуђена добра морају у свим аспектима одговарати стандардима прихваћеним у Републици Србији и Европској Унији, захтевима наручиоца и важећим стандардима квалитета који одговарају прописима о производњи и промету животних намирница, и морају бити хигијенски и бактериолошки исправна. Рок важења (трајања) добара мора бити назначен на паковању или документу који се доставља уз добра приликом испоруке. Добра морају бити </w:t>
      </w:r>
      <w:r>
        <w:rPr>
          <w:b/>
          <w:bCs/>
          <w:color w:val="000000"/>
          <w:sz w:val="22"/>
          <w:szCs w:val="22"/>
        </w:rPr>
        <w:t xml:space="preserve">I квалитета и здравствено безбедна </w:t>
      </w:r>
      <w:r>
        <w:rPr>
          <w:color w:val="000000"/>
          <w:sz w:val="22"/>
          <w:szCs w:val="22"/>
        </w:rPr>
        <w:t>што је прописано нормама садржаним у важећим Законима, Правилницима и Прописима Републике Србије за ту врсту намирница: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Закону о безбедности хране („Сл. гласник РС“, бр. 4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ветеринарству („Сл. гласник РС“, бр. 91/05, 30/10, 93/12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здравственој исправности предмета опште употребе („Сл. гласник РС“, бр. 91/11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ветеринарско-санитарним условима, односно општим и посебним условима за хиигијену хране животињског порекла, као и условима хигијене хране животињског порекла  („Сл. гласник РС“, бр. 25/11, 27/14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ветеринарско-санитарним условима објеката за промет животиња, ("Сл. гласник РС" бр. 105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санитарно-хигијенским условима за објекте у којима се обавља производња и промет животних намирница и предмета опште употребе („Сл. гласник РС“ бр. 6/97, 52/97),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квалитету меса и пернате живине ("Сл. лист СФРЈ" бр. 1/81, 51/88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квалитету уситњеног меса, полупроизвода од меса и производа од меса („Сл. гласник РС“ бр. 31/12, 43/13, 94/15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прехрамбеним адитивима ("Сл.Гласник РС" 63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условима хигијене хране ("Сл.Гласник РС" 73/10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оличинама пестицида, метала и металоида и других отровних супстанција, хемотерапеутика, анаболика и других супстанци које се могу налазити у намирницама („Сл. лист СРЈ“, бр. 5/92, 11/92, 32/02, 28/11 и 25/12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и условима употребе адитива у намирницама и о другим захтевима за адитиве и њихове мешавине („Сл. лист СЦГ“, бр. 56/03, 4/04, 5/04 и 16/05) и Правилнику о прехрамбеним адитивима („Сл. гласник РС“, бр.63/13)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декларисању и означавању упакованих намирница („Сл. лист СЦГ“, бр. 4/04,12/04 и 48/04) и Правилнику о декларисању, означавању и рекламирању хране ("Сл. гласник РС ", бр. 85/13) 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условима у погледу здравствене исправности предмета опште употребе који се могу стављати у промет („Сл. лист СФРЈ“, бр. 26/83, 61/84, 56/86, 50/89 и 18/9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општим и посебним условима хигијене хране у било којој фази производње, прераде и промета ("Сл. гласник", бр. 72/10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жита, млинских и пекарских производа, тестенина  ("Сл. лист СРЈ", бр. 52/95, "Сл. лист СЦГ", бр. 56/03 и 4/04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млека и производа ("Службени лист СРЈ", бр. 26/02, "Службени лист СЦГ", бр. 56/03, 4/04 и 5/04, "Службени гласник РС", бр. 2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квалитету производа од млека и стартер култура („Сл. гласник РС“, бр. 33/10, 69/10 и 43/13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максимално дозвољеним количинама остатака средстава за заштиту биља у храни и храни за животиње и о храни и храни за животиње за коју се утврђују максимално дозвољене количине остатака средстава за заштиту биља („Сл. гласник РС“, бр. 25/10 и 28/201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нику о квалитету јаја и проивода од јаја ("Сл. лист СФРЈ" бр. 55/89 и "Сл. лист СЦГ" бр. 56/03- др. Правилник и 4/04 - др. Правилник) и друге сходно врсти и категорији животних намирница за које се конкури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240"/>
        <w:ind w:left="-142" w:right="-858" w:hanging="0"/>
        <w:rPr/>
      </w:pPr>
      <w:r>
        <w:rPr>
          <w:color w:val="000000"/>
          <w:sz w:val="22"/>
          <w:szCs w:val="22"/>
        </w:rPr>
        <w:t>Декларација мора бити лако уочљива, јасна и читка, не сме да садржи ознаке (називе, слике, цртеже и др) које би могле да доведу у заблуду наручиоца (његовог корисника)у погледу квалитета и порекла производа и мора бити на српском језику. На производу мора јасно бити назначен и  рок употребе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аљан опис, врстa, количина добара, дати су  у обрасцу структуре цене са спецификацијом добара, по партијам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Место и обим испоруке добара</w:t>
      </w:r>
      <w:r>
        <w:rPr>
          <w:i/>
          <w:iCs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ФЦО наручилац, магацин кухиње наручиоца, истоварен ( Трстеник, ул.Радоја Крстића бр.бб )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рука добара је сукцесивна,  према потребама наручиоца, од дана закључења уговора и за све време његовог важења, а на основу наруџбине путем телефона или писмено путем телефакса /ел.поште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 чија понуда буде изабрана као најповољнија дужан је да испоручује добра која одговарају својствима и условима датим у конкурсној документацији, са произвођачком декларацијом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color w:val="000000"/>
          <w:sz w:val="22"/>
          <w:szCs w:val="22"/>
        </w:rPr>
        <w:t>Укупне количине</w:t>
      </w:r>
      <w:r>
        <w:rPr>
          <w:color w:val="000000"/>
          <w:sz w:val="22"/>
          <w:szCs w:val="22"/>
        </w:rPr>
        <w:t xml:space="preserve"> добара су оквирне, процењене на годишњем нивоу и </w:t>
      </w:r>
      <w:r>
        <w:rPr>
          <w:b/>
          <w:bCs/>
          <w:color w:val="000000"/>
          <w:sz w:val="22"/>
          <w:szCs w:val="22"/>
        </w:rPr>
        <w:t>током реализације уговора наручулац задржава право да одступи у односу на укупну уговорену количину.</w:t>
      </w:r>
      <w:r>
        <w:rPr>
          <w:i/>
          <w:iCs/>
          <w:color w:val="000000"/>
          <w:sz w:val="22"/>
          <w:szCs w:val="22"/>
          <w:u w:val="single"/>
        </w:rPr>
        <w:t>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ечна  месечна испорука добара у јулу и августу, тј.током летњег распуста значајно је смањена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Сваку испоруку треба да прати доставница , са тачним подацима о врсти робе, количини, цени као и датум и место испоруке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сваке испоруке робу треба да прати документација предвиђена законом и правилницима за животне намирнице  које су предмет јавне набавке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у обавези да испоруку добара врши сукцесивно, а све према динамици и количини коју одреди наручилац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наручиоца која се упућује у писаној форми. Наручивање добара наручилац ће вршити путем наруџбенице, у времену до </w:t>
      </w:r>
      <w:r>
        <w:rPr>
          <w:color w:val="000000"/>
          <w:sz w:val="22"/>
          <w:szCs w:val="22"/>
          <w:lang w:val="sr-RS"/>
        </w:rPr>
        <w:t>06,00</w:t>
      </w:r>
      <w:r>
        <w:rPr>
          <w:color w:val="000000"/>
          <w:sz w:val="22"/>
          <w:szCs w:val="22"/>
        </w:rPr>
        <w:t xml:space="preserve"> часова.</w:t>
      </w:r>
      <w:r>
        <w:rPr>
          <w:color w:val="000000"/>
          <w:sz w:val="22"/>
          <w:szCs w:val="22"/>
          <w:lang w:val="sr-RS"/>
        </w:rPr>
        <w:tab/>
      </w:r>
      <w:r>
        <w:rPr>
          <w:b/>
          <w:bCs/>
          <w:color w:val="000000"/>
          <w:sz w:val="22"/>
          <w:szCs w:val="22"/>
          <w:u w:val="single"/>
          <w:lang w:val="sr-RS"/>
        </w:rPr>
        <w:t xml:space="preserve">ЗА </w:t>
      </w:r>
      <w:r>
        <w:rPr>
          <w:b/>
          <w:bCs/>
          <w:color w:val="000000"/>
          <w:sz w:val="22"/>
          <w:szCs w:val="22"/>
          <w:u w:val="single"/>
        </w:rPr>
        <w:t>хлеб и брашно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је неопходна свакодневна наруџбина</w:t>
      </w:r>
      <w:r>
        <w:rPr>
          <w:color w:val="000000"/>
          <w:sz w:val="22"/>
          <w:szCs w:val="22"/>
          <w:lang w:val="sr-RS"/>
        </w:rPr>
        <w:t xml:space="preserve"> производа</w:t>
      </w:r>
      <w:r>
        <w:rPr>
          <w:color w:val="000000"/>
          <w:sz w:val="22"/>
          <w:szCs w:val="22"/>
        </w:rPr>
        <w:t xml:space="preserve"> и испрука хлеба, тј испорука не може бити дужа од 1 дана од дана пријема поруџбине од стране наручиоца 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чилац оставља могућност за потребом хитне (изненадне) испоруке, коју је понуђач дужан да изврши у року не дужем од пет сати од пријема захтева. Лице задужено од стране наручиоца, захтев за хитном испоруком упутиће телефоном, с тим да ће истовремено упутити и писмену наруџбеницу путем факса или е-mаil-а у којој ће нагласити да је у питању хитна испорука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Испорука свих добара се врши у магацину кухиње наручиоца у Трстенику, на адреси: Радоја Крстића бб, и том приликом  Понуђачи су обавезни да поштују време испоруке и то: 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sr-RS"/>
        </w:rPr>
        <w:t>Х</w:t>
      </w:r>
      <w:r>
        <w:rPr>
          <w:color w:val="000000"/>
          <w:sz w:val="22"/>
          <w:szCs w:val="22"/>
        </w:rPr>
        <w:t>леб</w:t>
      </w:r>
      <w:r>
        <w:rPr>
          <w:color w:val="000000"/>
          <w:sz w:val="22"/>
          <w:szCs w:val="22"/>
          <w:lang w:val="sr-RS"/>
        </w:rPr>
        <w:t xml:space="preserve"> и брашно</w:t>
      </w:r>
      <w:r>
        <w:rPr>
          <w:color w:val="000000"/>
          <w:sz w:val="22"/>
          <w:szCs w:val="22"/>
        </w:rPr>
        <w:t xml:space="preserve"> до 06.00 часов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ind w:right="-85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дужан да испоручује добра која одговарају својствима и условима датим у конкурсној документацији  и прописима о квалитету и здравственој исправности дефинисаних Законом о безбедности хране и другим прописима.</w:t>
      </w:r>
    </w:p>
    <w:p>
      <w:pPr>
        <w:pStyle w:val="NormalWeb"/>
        <w:spacing w:before="0" w:after="0"/>
        <w:ind w:right="-858" w:hanging="142"/>
        <w:rPr/>
      </w:pP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>Понуђач одговара наручиоцу за квалитет  испоручених добара. </w:t>
      </w:r>
    </w:p>
    <w:p>
      <w:pPr>
        <w:pStyle w:val="NormalWeb"/>
        <w:spacing w:before="0" w:after="0"/>
        <w:ind w:right="-858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уђач је дужан да задовољи критеријум за прихватљивост производа и то: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аже отпремницу уз испоручену робу, 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арна амбалажа мора да буде чиста и неоштећена, 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>роба мора да садржи декларацју и атесте о здравственој исправности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а која врши истовар мора да буде у чистој радној одећи,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остава у чистим возилима </w:t>
      </w:r>
      <w:r>
        <w:rPr>
          <w:color w:val="000000"/>
          <w:sz w:val="23"/>
          <w:szCs w:val="23"/>
          <w:lang w:val="sr-RS"/>
        </w:rPr>
        <w:t>.</w:t>
      </w:r>
    </w:p>
    <w:p>
      <w:pPr>
        <w:pStyle w:val="Normal"/>
        <w:ind w:right="-858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дужан да испоручи ону количину намирница коју наручилац жели и дужан је тачно да је измери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записнички констатовати преузимање добара приликом испоруке. У случају записнички утврђених недостатака у квалитету, квантитету и очигледних грешака испоручене робе, понуђач мора исте отклонити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 начин дефинисан у моделу уговор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  је дужан да наручиоцу приликом сваке испоруке достави  отпремницу коју потписују и наручилац и понуђач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Начин спровођења контроле и обезбеђивања гаранције квалитета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гарантује наручиоцу трајност и квалитет испоручених добара за период прописан техничким нормативима и стандардима предвиђеним за свако предметно добро појединачно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констатовати преузимање добара. У случају утврђених недостатака у квалитету и квантитету испоручених добара, понуђач мора исте отклонити, најкасније у року од 24 часова од часа утврђивања недостатка.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аћење и реализација уговора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 одговорно за праћење и контролисање извршења уговорних обавеза је Ивана Рашковић, шеф финансијске службе наручиоца, телефон 037/712-575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4:00Z</dcterms:created>
  <dc:creator>Lenovo</dc:creator>
  <dc:description/>
  <cp:keywords/>
  <dc:language>en-US</dc:language>
  <cp:lastModifiedBy>Korisnik</cp:lastModifiedBy>
  <cp:lastPrinted>2024-04-23T09:05:00Z</cp:lastPrinted>
  <dcterms:modified xsi:type="dcterms:W3CDTF">2024-04-23T07:05:00Z</dcterms:modified>
  <cp:revision>7</cp:revision>
  <dc:subject/>
  <dc:title>ВРСТА, ТЕХНИЧКЕ КАРАКТЕРИСТИКЕ, КВАЛИТЕТ, КОЛИЧИНА И ОПИС ДОБАРА,  НАЧИН СПРОВОЂЕЊА КОНТРОЛЕ И ОБЕЗБЕЂИВАЊА ГАРАНЦИЈЕ КВАЛИТЕТА, РОК ИСПОРУКЕ, МЕСТО ИСПОРУКЕ ДОБАРА и СЛ</dc:title>
</cp:coreProperties>
</file>